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ЯВЛЕНИЕ ЗА УЧАСТ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открит конкурс за възлагане на малка обществена поръч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 период от 01.1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>201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  <w:lang w:val="bg-BG"/>
        </w:rPr>
        <w:t>г. до 01.04.201</w:t>
      </w:r>
      <w:r>
        <w:rPr>
          <w:b/>
          <w:sz w:val="28"/>
          <w:szCs w:val="28"/>
          <w:lang w:val="en-US"/>
        </w:rPr>
        <w:t xml:space="preserve">2 </w:t>
      </w:r>
      <w:r>
        <w:rPr>
          <w:b/>
          <w:sz w:val="28"/>
          <w:szCs w:val="28"/>
          <w:lang w:val="bg-BG"/>
        </w:rPr>
        <w:t xml:space="preserve">г.”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обособени позиции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зиция І - Доставка на донбаски въглища</w:t>
      </w:r>
      <w:r>
        <w:rPr>
          <w:b/>
          <w:sz w:val="28"/>
          <w:szCs w:val="28"/>
          <w:lang w:val="en-US"/>
        </w:rPr>
        <w:t xml:space="preserve"> 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зиция ІІ -  Доставка на дърва за горене от широколистна дървесина ( габър, благун и дъб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840"/>
        <w:rPr/>
      </w:pPr>
      <w:r>
        <w:rPr>
          <w:sz w:val="28"/>
          <w:szCs w:val="28"/>
          <w:lang w:val="bg-BG"/>
        </w:rPr>
        <w:t xml:space="preserve">Ние, долуподписаните представители на: .................................................. ……………………………………………………, с ЕИК …………….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е запознахме с документацията за възлагане на малка обществена поръчка с предмет: „Доставка на донбаски въглища и дърва за отопление на звената, финансирани от общинския бюджет за отоплителния  период от 01.11.2011 г.. до 01.04.2012 г.”, по обособена позиция (обособени позиции) .......……………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настоящето заявление представяме оферта за участие в обявения от Вас открит конкурс за доставка на донбаски въглища и дърва за отопление. Изразявайки това свое желание, ние декларираме, че сме запознати с общите условия и срокове за подаване на офертата за участие и ги приемаме без възраж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bg-BG"/>
        </w:rPr>
        <w:t>Заявяваме, че ако изпълнението на малката обществена поръчка с предмет: „Доставка на донбаски въглища и дърва за отопление на звената, финансирани от общинския бюджет за отоплителния  период от 01.11.2011 г. до 01.04.2012 г.” за обособена позиция (обособени позиции) …………………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…………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Запознати сме с условието, че срокът за валидност на офертата е не по-малко от 90 календарни дни от крайния срок за получаване на офертите. Приемаме да се считаме обвързани от задълженията и условията, поети с офертата до изтичане на срока на валидност на офертата. </w:t>
      </w:r>
    </w:p>
    <w:p>
      <w:pPr>
        <w:pStyle w:val="Normal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едлаганата от нас цена е посочена в отделен запечатан плик с надпис “Предлагана цена”, представляващ неразделна част от офертата и поставен в плика с нея.</w:t>
      </w:r>
    </w:p>
    <w:p>
      <w:pPr>
        <w:pStyle w:val="Normal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60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Дата:  ...........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 xml:space="preserve"> г.   </w:t>
        <w:tab/>
        <w:tab/>
        <w:tab/>
        <w:tab/>
        <w:t xml:space="preserve">Име и фамилия: ...............................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дпис и печат: ...................</w:t>
        <w:tab/>
        <w:t xml:space="preserve">             </w:t>
        <w:tab/>
        <w:t>Длъжност: 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1:00Z</dcterms:created>
  <dc:creator>Obshtina</dc:creator>
  <dc:description/>
  <cp:keywords/>
  <dc:language>en-US</dc:language>
  <cp:lastModifiedBy>Obshtina</cp:lastModifiedBy>
  <dcterms:modified xsi:type="dcterms:W3CDTF">2011-05-28T08:14:00Z</dcterms:modified>
  <cp:revision>15</cp:revision>
  <dc:subject/>
  <dc:title>     ОБРАЗЕЦ № 1</dc:title>
</cp:coreProperties>
</file>